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196659"/>
            <w:bookmarkStart w:id="1" w:name="__Fieldmark__0_261196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196659"/>
            <w:bookmarkStart w:id="3" w:name="__Fieldmark__2_261196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196659"/>
            <w:bookmarkStart w:id="5" w:name="__Fieldmark__3_261196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